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54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148"/>
        <w:gridCol w:w="1260"/>
        <w:gridCol w:w="2182"/>
        <w:gridCol w:w="1080"/>
        <w:gridCol w:w="1462"/>
        <w:gridCol w:w="1170"/>
        <w:gridCol w:w="2138"/>
      </w:tblGrid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 ________________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 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 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____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40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9070" cy="681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vez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noche para _</w:t>
              <w:softHyphen/>
              <w:t>_ dia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24330" cy="759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vez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 noche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_ dias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45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40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9070" cy="678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vez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noche para _</w:t>
              <w:softHyphen/>
              <w:t>_ dia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30680" cy="762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vez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 noche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</w:t>
              <w:softHyphen/>
              <w:t>_ dias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45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40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9070" cy="6781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vez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noche para _</w:t>
              <w:softHyphen/>
              <w:t>_ dias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7495" cy="7264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vez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 noche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</w:t>
              <w:softHyphen/>
              <w:t>_ dias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45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40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9070" cy="6781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vez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noche para _</w:t>
              <w:softHyphen/>
              <w:t>_ dias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7495" cy="7264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vez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 noche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</w:t>
              <w:softHyphen/>
              <w:t>_ dias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45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:_________________</w:t>
            </w:r>
          </w:p>
        </w:tc>
      </w:tr>
      <w:tr>
        <w:trPr>
          <w:trHeight w:val="778" w:hRule="exact"/>
          <w:cantSplit w:val="true"/>
        </w:trPr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3225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______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>
          <w:trHeight w:val="1200" w:hRule="exact"/>
          <w:cantSplit w:val="true"/>
        </w:trPr>
        <w:tc>
          <w:tcPr>
            <w:tcW w:w="240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9070" cy="6781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vez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noche para _</w:t>
              <w:softHyphen/>
              <w:t>_ dias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7495" cy="7264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vez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 noche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_</w:t>
              <w:softHyphen/>
              <w:t>_ dias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180" w:gutter="0" w:header="0" w:top="9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Wizard.Wiz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1:57:00Z</dcterms:created>
  <dc:creator>Ronald A. Herman</dc:creator>
  <dc:description/>
  <cp:keywords/>
  <dc:language>en-US</dc:language>
  <cp:lastModifiedBy>Ronald A. Herman</cp:lastModifiedBy>
  <cp:lastPrinted>1998-06-12T16:49:00Z</cp:lastPrinted>
  <dcterms:modified xsi:type="dcterms:W3CDTF">2013-07-11T17:15:00Z</dcterms:modified>
  <cp:revision>6</cp:revision>
  <dc:subject/>
  <dc:title>Medicine:_________________</dc:title>
</cp:coreProperties>
</file>