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moxicillin 2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</w:t>
              <w:br/>
              <w:t>For infec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every 8 hours until finish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28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5:08:00Z</dcterms:modified>
  <cp:revision>5</cp:revision>
  <dc:subject/>
  <dc:title>Medicine:__________________  Qty</dc:title>
</cp:coreProperties>
</file>