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810"/>
        <w:gridCol w:w="1913"/>
        <w:gridCol w:w="495"/>
        <w:gridCol w:w="832"/>
        <w:gridCol w:w="810"/>
        <w:gridCol w:w="1869"/>
        <w:gridCol w:w="495"/>
        <w:gridCol w:w="966"/>
        <w:gridCol w:w="630"/>
        <w:gridCol w:w="191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Amoxicillin 250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Amoxicillin 250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Amoxicillin 250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5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65200" cy="699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  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65200" cy="699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, </w:t>
              <w:br/>
              <w:t>for infection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65200" cy="699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Amoxicillin 250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Amoxicillin 250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Amoxicillin 250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5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65200" cy="6991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  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65200" cy="6991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65200" cy="6991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Medicine: _</w:t>
            </w:r>
            <w:r>
              <w:rPr>
                <w:rFonts w:cs="Arial" w:ascii="Arial" w:hAnsi="Arial"/>
                <w:u w:val="single"/>
              </w:rPr>
              <w:t>Amoxicillin 250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Amoxicillin 250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Amoxicillin 250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5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65200" cy="6991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  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65200" cy="6991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65200" cy="6991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Amoxicillin 250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Amoxicillin 250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Amoxicillin 250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5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65200" cy="6991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  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65200" cy="6991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65200" cy="6991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, </w:t>
              <w:br/>
              <w:t>for infection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Amoxicillin 250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Amoxicillin 250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Amoxicillin 250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5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65200" cy="6991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  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</w:t>
              <w:br/>
              <w:t xml:space="preserve">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65200" cy="6991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, </w:t>
              <w:br/>
              <w:t>for infection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65200" cy="6991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until finished, </w:t>
              <w:br/>
              <w:t>for infection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23:12:00Z</dcterms:created>
  <dc:creator>Ronald A. Herman</dc:creator>
  <dc:description/>
  <cp:keywords/>
  <dc:language>en-US</dc:language>
  <cp:lastModifiedBy>Ronald A. Herman</cp:lastModifiedBy>
  <cp:lastPrinted>1998-06-14T17:30:00Z</cp:lastPrinted>
  <dcterms:modified xsi:type="dcterms:W3CDTF">2011-07-19T22:34:00Z</dcterms:modified>
  <cp:revision>5</cp:revision>
  <dc:subject/>
  <dc:title>Medicine:_________________</dc:title>
</cp:coreProperties>
</file>