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Prenatal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57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9:02:00Z</dcterms:modified>
  <cp:revision>4</cp:revision>
  <dc:subject/>
  <dc:title>Ron &amp; Bev Herman</dc:title>
</cp:coreProperties>
</file>