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ihistamine + Decongestant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05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9:06:00Z</dcterms:modified>
  <cp:revision>3</cp:revision>
  <dc:subject/>
  <dc:title>Ron &amp; Bev Herman</dc:title>
</cp:coreProperties>
</file>