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5"/>
        <w:gridCol w:w="2602"/>
        <w:gridCol w:w="1613"/>
        <w:gridCol w:w="270"/>
        <w:gridCol w:w="1455"/>
        <w:gridCol w:w="2602"/>
        <w:gridCol w:w="1703"/>
      </w:tblGrid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Use _____ puffs in each nostril _____ times a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Use _____ puffs in each nostril _____ times a day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3100" cy="793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3100" cy="793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8" w:right="158" w:hanging="0"/>
              <w:rPr/>
            </w:pPr>
            <w:r>
              <w:rPr>
                <w:rFonts w:cs="Arial" w:ascii="Arial" w:hAnsi="Arial"/>
              </w:rPr>
              <w:t>Use _____ puffs in each nostril _____ times a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Use _____ puffs in each nostril _____ times a day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3100" cy="793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3100" cy="7931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8" w:right="158" w:hanging="0"/>
              <w:rPr/>
            </w:pPr>
            <w:r>
              <w:rPr>
                <w:rFonts w:cs="Arial" w:ascii="Arial" w:hAnsi="Arial"/>
              </w:rPr>
              <w:t>Use _____ puffs in each nostril _____ times a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Use _____ puffs in each nostril _____ times a day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3100" cy="7931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3100" cy="7931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8" w:right="158" w:hanging="0"/>
              <w:rPr/>
            </w:pPr>
            <w:r>
              <w:rPr>
                <w:rFonts w:cs="Arial" w:ascii="Arial" w:hAnsi="Arial"/>
              </w:rPr>
              <w:t>Use _____ puffs in each nostril _____ times a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Use _____ puffs in each nostril _____ times a day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3100" cy="7931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3100" cy="7931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8" w:right="158" w:hanging="0"/>
              <w:rPr/>
            </w:pPr>
            <w:r>
              <w:rPr>
                <w:rFonts w:cs="Arial" w:ascii="Arial" w:hAnsi="Arial"/>
              </w:rPr>
              <w:t>Use _____ puffs in each nostril _____ times a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Use _____ puffs in each nostril _____ times a day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3100" cy="7931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3100" cy="7931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5:43:00Z</dcterms:created>
  <dc:creator>Ronald A. Herman</dc:creator>
  <dc:description/>
  <cp:keywords/>
  <dc:language>en-US</dc:language>
  <cp:lastModifiedBy>Ronald A. Herman</cp:lastModifiedBy>
  <cp:lastPrinted>2002-06-20T00:50:00Z</cp:lastPrinted>
  <dcterms:modified xsi:type="dcterms:W3CDTF">2013-07-10T22:01:00Z</dcterms:modified>
  <cp:revision>6</cp:revision>
  <dc:subject/>
  <dc:title>Medicine:______________________________</dc:title>
</cp:coreProperties>
</file>