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1387"/>
        <w:gridCol w:w="1388"/>
        <w:gridCol w:w="180"/>
        <w:gridCol w:w="1005"/>
        <w:gridCol w:w="1387"/>
        <w:gridCol w:w="1388"/>
        <w:gridCol w:w="180"/>
        <w:gridCol w:w="1095"/>
        <w:gridCol w:w="1342"/>
        <w:gridCol w:w="1343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Name:___________________________ Medicine:   Ibuprofen Susp. 100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Name:___________________________ Medicine:   Ibuprofen Susp. 100 mg/5 ml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Name:___________________________ Medicine:   Ibuprofen Susp. 100 mg/5 ml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: Pain or Fever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: Pain or Fever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: Pain or Fever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ml ____ times a day, as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, as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, as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ame:___________________________ Medicine:   Ibuprofen Susp. 100 mg/5 ml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Name:___________________________ Medicine:   Ibuprofen Susp. 100 mg/5 ml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Name:___________________________ Medicine:   Ibuprofen Susp. 100 mg/5 ml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: Pain or Fever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: Pain or Fever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: Pain or Fever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ml ____ times a day, as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, as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, as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ame:___________________________ Medicine:   Ibuprofen Susp. 100 mg/5 ml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Name:___________________________ Medicine:   Ibuprofen Susp. 100 mg/5 ml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Name:___________________________ Medicine:   Ibuprofen Susp. 100 mg/5 ml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For: Pain or Fever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: Pain or Fever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: Pain or Fever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ml ____ times a day, as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, as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, as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ame:___________________________ Medicine:   Ibuprofen Susp. 100 mg/5 ml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Name:___________________________ Medicine:   Ibuprofen Susp. 100 mg/5 ml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Name:___________________________ Medicine:   Ibuprofen Susp. 100 mg/5 ml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: Pain or Fever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: Pain or Fever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: Pain or Fever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ml ____ times a day, as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, as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, as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ame:___________________________ Medicine:   Ibuprofen Susp. 100 mg/5 ml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Name:___________________________ Medicine:   Ibuprofen Susp. 100 mg/5 ml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Name:___________________________ Medicine:   Ibuprofen Susp. 100 mg/5 ml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: Pain or Fever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For: Pain or Fever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: Pain or Fever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ml ____ times a day, as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, as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, as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ame:___________________________ Medicine:   Ibuprofen Susp. 100 mg/5 ml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Name:___________________________ Medicine:   Ibuprofen Susp. 100 mg/5 ml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Name:___________________________ Medicine:   Ibuprofen Susp. 100 mg/5 ml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: Pain or Fever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: Pain or Fever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: Pain or Fever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ml ____ times a day, as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, as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, as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ame:___________________________ Medicine:   Ibuprofen Susp. 100 mg/5 ml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Name:___________________________ Medicine:   Ibuprofen Susp. 100 mg/5 ml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Name:___________________________ Medicine:   Ibuprofen Susp. 100 mg/5 ml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: Pain or Fever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: Pain or Fever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: Pain or Fever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ml ____ times a day, as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, as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, as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ame:___________________________ Medicine:   Ibuprofen Susp. 100 mg/5 ml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Name:___________________________ Medicine:   Ibuprofen Susp. 100 mg/5 ml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Name:___________________________ Medicine:   Ibuprofen Susp. 100 mg/5 ml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: Pain or Fever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: Pain or Fever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: Pain or Fever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ml ____ times a day, as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, as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, as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ame:___________________________ Medicine:   Ibuprofen Susp. 100 mg/5 ml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Name:___________________________ Medicine:   Ibuprofen Susp. 100 mg/5 ml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Name:___________________________ Medicine:   Ibuprofen Susp. 100 mg/5 ml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: Pain or Fever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: Pain or Fever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: Pain or Fever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ml ____ times a day, as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, as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, as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ame:___________________________ Medicine:   Ibuprofen Susp. 100 mg/5 ml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Name:___________________________ Medicine:   Ibuprofen Susp. 100 mg/5 ml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Name:___________________________ Medicine:   Ibuprofen Susp. 100 mg/5 ml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: Pain or Fever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: Pain or Fever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: Pain or Fever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ml ____ times a day, as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, as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, as needed.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3:27:00Z</dcterms:created>
  <dc:creator>Ronald A. Herman</dc:creator>
  <dc:description/>
  <cp:keywords/>
  <dc:language>en-US</dc:language>
  <cp:lastModifiedBy>Ronald A. Herman</cp:lastModifiedBy>
  <cp:lastPrinted>2004-01-08T13:46:00Z</cp:lastPrinted>
  <dcterms:modified xsi:type="dcterms:W3CDTF">2013-07-11T14:53:00Z</dcterms:modified>
  <cp:revision>4</cp:revision>
  <dc:subject/>
  <dc:title>Medicine:__________________  Qty</dc:title>
</cp:coreProperties>
</file>