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Diphenhydramine 25 mg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" cy="3771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  10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 at bedtime when needed for sleep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7:29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6:27:00Z</dcterms:modified>
  <cp:revision>5</cp:revision>
  <dc:subject/>
  <dc:title>Medicine:__________________  Qty</dc:title>
</cp:coreProperties>
</file>