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hloroquine 150 mg bas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malaria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4 now, then 2 tablets every 12 hours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46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55:00Z</dcterms:modified>
  <cp:revision>5</cp:revision>
  <dc:subject/>
  <dc:title>Medicine:__________________  Qty</dc:title>
</cp:coreProperties>
</file>