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900"/>
        <w:gridCol w:w="1823"/>
        <w:gridCol w:w="495"/>
        <w:gridCol w:w="832"/>
        <w:gridCol w:w="900"/>
        <w:gridCol w:w="1779"/>
        <w:gridCol w:w="495"/>
        <w:gridCol w:w="966"/>
        <w:gridCol w:w="720"/>
        <w:gridCol w:w="182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spirin 325 mg Tablet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spirin 325 mg Tablets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spirin 325 mg Tablets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9015" cy="6051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6051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spirin 325 mg Tablets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spirin 325 mg Tablets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spirin 325 mg Tablets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9015" cy="5867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spirin 325 mg Tablets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spirin 325 mg Tablets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spirin 325 mg Tablets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9015" cy="5867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spirin 325 mg Tablets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spirin 325 mg Tablets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spirin 325 mg Tablets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9015" cy="5867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spirin 325 mg Tablets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spirin 325 mg Tablets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spirin 325 mg Tablets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9015" cy="5867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1:22:00Z</dcterms:created>
  <dc:creator>Ronald A. Herman</dc:creator>
  <dc:description/>
  <dc:language>en-US</dc:language>
  <cp:lastModifiedBy>Ronald A. Herman</cp:lastModifiedBy>
  <cp:lastPrinted>1998-06-14T16:33:00Z</cp:lastPrinted>
  <dcterms:modified xsi:type="dcterms:W3CDTF">2011-07-19T21:28:00Z</dcterms:modified>
  <cp:revision>3</cp:revision>
  <dc:subject/>
  <dc:title>Medicine:_________________</dc:title>
</cp:coreProperties>
</file>