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3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520"/>
        <w:gridCol w:w="450"/>
        <w:gridCol w:w="2520"/>
        <w:gridCol w:w="450"/>
        <w:gridCol w:w="2520"/>
        <w:gridCol w:w="450"/>
        <w:gridCol w:w="2520"/>
      </w:tblGrid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etracycline 2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etracycline 2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etracycline 2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etracycline 2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etracycline 2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etracycline 2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etracycline 2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etracycline 2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etracycline 2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etracycline 2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etracycline 2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etracycline 2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etracycline 2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etracycline 2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etracycline 2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etracycline 2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etracycline 2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etracycline 2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etracycline 2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etracycline 2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etracycline 2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etracycline 2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etracycline 2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etracycline 2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etracycline 2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etracycline 2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etracycline 2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etracycline 2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etracycline 2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etracycline 2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etracycline 2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etracycline 2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etracycline 2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etracycline 2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etracycline 2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etracycline 2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etracycline 2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etracycline 2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etracycline 2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etracycline 2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etracycline 2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etracycline 2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etracycline 2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etracycline 2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etracycline 2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etracycline 2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etracycline 2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etracycline 2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etracycline 2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etracycline 2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etracycline 2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etracycline 2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etracycline 2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etracycline 2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etracycline 2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etracycline 2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etracycline 2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etracycline 2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etracycline 2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etracycline 2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etracycline 2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etracycline 2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etracycline 2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etracycline 2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etracycline 2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etracycline 2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etracycline 2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etracycline 2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etracycline 2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etracycline 2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etracycline 2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etracycline 2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etracycline 2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etracycline 2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etracycline 2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etracycline 2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etracycline 2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etracycline 2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etracycline 2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Tetracycline 2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20</w:t>
            </w:r>
          </w:p>
        </w:tc>
      </w:tr>
    </w:tbl>
    <w:p>
      <w:pPr>
        <w:pStyle w:val="Normal"/>
        <w:spacing w:lineRule="exact" w:line="220" w:before="20" w:after="0"/>
        <w:rPr>
          <w:vanish/>
        </w:rPr>
      </w:pPr>
      <w:r>
        <w:rPr>
          <w:vanish/>
        </w:rPr>
      </w:r>
    </w:p>
    <w:sectPr>
      <w:type w:val="nextPage"/>
      <w:pgSz w:w="12240" w:h="15840"/>
      <w:pgMar w:left="432" w:right="43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8:55:00Z</dcterms:created>
  <dc:creator>Ron Herman</dc:creator>
  <dc:description/>
  <cp:keywords/>
  <dc:language>en-US</dc:language>
  <cp:lastModifiedBy>Ronald A. Herman</cp:lastModifiedBy>
  <cp:lastPrinted>2005-03-10T22:51:00Z</cp:lastPrinted>
  <dcterms:modified xsi:type="dcterms:W3CDTF">2006-06-02T18:56:00Z</dcterms:modified>
  <cp:revision>3</cp:revision>
  <dc:subject/>
  <dc:title>Ron &amp; Bev Herman</dc:title>
</cp:coreProperties>
</file>