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260"/>
        <w:gridCol w:w="1425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Salbutamol Tablets 4 mg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50 </w:t>
              <w:br/>
              <w:t>For wheezing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½  or  1  tablet 3 times a day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6:01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6:53:00Z</dcterms:modified>
  <cp:revision>4</cp:revision>
  <dc:subject/>
  <dc:title>Medicine:__________________  Qty</dc:title>
</cp:coreProperties>
</file>