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55"/>
        <w:gridCol w:w="3405"/>
        <w:gridCol w:w="270"/>
        <w:gridCol w:w="2355"/>
        <w:gridCol w:w="3405"/>
      </w:tblGrid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_  #_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_  #_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5" w:hRule="atLeast"/>
          <w:cantSplit w:val="true"/>
        </w:trPr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40740" cy="1035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each morning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40740" cy="1035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each morning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_  #_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_  #_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40740" cy="1035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each morning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40740" cy="1035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each morning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_  #_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_  #_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40740" cy="1035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each morning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40740" cy="1035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each morning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_  #_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_  #_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40740" cy="1035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each morning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40740" cy="1035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each morning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_  #_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</w:t>
            </w:r>
            <w:r>
              <w:rPr>
                <w:rFonts w:cs="Arial" w:ascii="Arial" w:hAnsi="Arial"/>
                <w:u w:val="single"/>
              </w:rPr>
              <w:t>Multivitamin</w:t>
            </w:r>
            <w:r>
              <w:rPr>
                <w:rFonts w:cs="Arial" w:ascii="Arial" w:hAnsi="Arial"/>
              </w:rPr>
              <w:t>______  #___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40740" cy="1035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each morning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40740" cy="1035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each morning.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6:04:00Z</dcterms:created>
  <dc:creator>Ronald A. Herman</dc:creator>
  <dc:description/>
  <cp:keywords/>
  <dc:language>en-US</dc:language>
  <cp:lastModifiedBy>Ronald A. Herman</cp:lastModifiedBy>
  <cp:lastPrinted>2002-06-19T22:18:00Z</cp:lastPrinted>
  <dcterms:modified xsi:type="dcterms:W3CDTF">2011-07-19T21:14:00Z</dcterms:modified>
  <cp:revision>4</cp:revision>
  <dc:subject/>
  <dc:title>Medicine:______________________________</dc:title>
</cp:coreProperties>
</file>