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3" w:type="dxa"/>
        <w:jc w:val="left"/>
        <w:tblInd w:w="-68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788"/>
        <w:gridCol w:w="990"/>
        <w:gridCol w:w="90"/>
        <w:gridCol w:w="1643"/>
        <w:gridCol w:w="495"/>
        <w:gridCol w:w="832"/>
        <w:gridCol w:w="1080"/>
        <w:gridCol w:w="1599"/>
        <w:gridCol w:w="495"/>
        <w:gridCol w:w="966"/>
        <w:gridCol w:w="810"/>
        <w:gridCol w:w="1735"/>
      </w:tblGrid>
      <w:tr>
        <w:trPr>
          <w:trHeight w:val="360" w:hRule="atLeast"/>
          <w:cantSplit w:val="true"/>
        </w:trPr>
        <w:tc>
          <w:tcPr>
            <w:tcW w:w="3511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sz w:val="22"/>
                <w:u w:val="single"/>
              </w:rPr>
              <w:t>Diphenydramine 50mg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sz w:val="22"/>
                <w:u w:val="single"/>
              </w:rPr>
              <w:t>Diphenydramine 50mg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sz w:val="22"/>
                <w:u w:val="single"/>
              </w:rPr>
              <w:t>Diphenydramine 50mg</w:t>
            </w:r>
          </w:p>
        </w:tc>
      </w:tr>
      <w:tr>
        <w:trPr>
          <w:trHeight w:val="778" w:hRule="exact"/>
          <w:cantSplit w:val="true"/>
        </w:trPr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3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15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15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15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</w:tr>
      <w:tr>
        <w:trPr>
          <w:trHeight w:val="1200" w:hRule="exact"/>
          <w:cantSplit w:val="true"/>
        </w:trPr>
        <w:tc>
          <w:tcPr>
            <w:tcW w:w="1868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3095" cy="7607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3095" cy="76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Take 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 xml:space="preserve">_, at bedtime </w:t>
              <w:br/>
              <w:t>when needed for sleep.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3095" cy="7607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3095" cy="76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e 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, at bedtime when needed for sleep.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3095" cy="7607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3095" cy="76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e 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 xml:space="preserve">_, at bedtime </w:t>
              <w:br/>
              <w:t>when needed for sleep.</w:t>
            </w:r>
          </w:p>
        </w:tc>
      </w:tr>
      <w:tr>
        <w:trPr>
          <w:trHeight w:val="540" w:hRule="exact"/>
          <w:cantSplit w:val="true"/>
        </w:trPr>
        <w:tc>
          <w:tcPr>
            <w:tcW w:w="351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11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sz w:val="22"/>
                <w:u w:val="single"/>
              </w:rPr>
              <w:t>Diphenydramine 50mg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sz w:val="22"/>
                <w:u w:val="single"/>
              </w:rPr>
              <w:t>Diphenydramine 50mg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sz w:val="22"/>
                <w:u w:val="single"/>
              </w:rPr>
              <w:t>Diphenydramine 50mg</w:t>
            </w:r>
          </w:p>
        </w:tc>
      </w:tr>
      <w:tr>
        <w:trPr>
          <w:trHeight w:val="778" w:hRule="exact"/>
          <w:cantSplit w:val="true"/>
        </w:trPr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3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15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15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15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</w:tr>
      <w:tr>
        <w:trPr>
          <w:trHeight w:val="1200" w:hRule="exact"/>
          <w:cantSplit w:val="true"/>
        </w:trPr>
        <w:tc>
          <w:tcPr>
            <w:tcW w:w="1868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3095" cy="7607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3095" cy="76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e 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 xml:space="preserve">_, at bedtime </w:t>
              <w:br/>
              <w:t>when needed for sleep.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3095" cy="76073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3095" cy="76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e 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 xml:space="preserve">_, at bedtime </w:t>
              <w:br/>
              <w:t>when needed for sleep.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3095" cy="76073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3095" cy="76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e 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 xml:space="preserve">_, at bedtime </w:t>
              <w:br/>
              <w:t>when needed for sleep.</w:t>
            </w:r>
          </w:p>
        </w:tc>
      </w:tr>
      <w:tr>
        <w:trPr>
          <w:trHeight w:val="540" w:hRule="exact"/>
          <w:cantSplit w:val="true"/>
        </w:trPr>
        <w:tc>
          <w:tcPr>
            <w:tcW w:w="351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11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sz w:val="22"/>
                <w:u w:val="single"/>
              </w:rPr>
              <w:t>Diphenydramine 50mg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sz w:val="22"/>
                <w:u w:val="single"/>
              </w:rPr>
              <w:t>Diphenydramine 50mg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sz w:val="22"/>
                <w:u w:val="single"/>
              </w:rPr>
              <w:t>Diphenydramine 50mg</w:t>
            </w:r>
          </w:p>
        </w:tc>
      </w:tr>
      <w:tr>
        <w:trPr>
          <w:trHeight w:val="778" w:hRule="exact"/>
          <w:cantSplit w:val="true"/>
        </w:trPr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3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15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15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15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</w:tr>
      <w:tr>
        <w:trPr>
          <w:trHeight w:val="1200" w:hRule="exact"/>
          <w:cantSplit w:val="true"/>
        </w:trPr>
        <w:tc>
          <w:tcPr>
            <w:tcW w:w="1868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3095" cy="76073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3095" cy="76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e 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 xml:space="preserve">_, at bedtime </w:t>
              <w:br/>
              <w:t>when needed for sleep.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3095" cy="76073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3095" cy="76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e 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 xml:space="preserve">_, at bedtime </w:t>
              <w:br/>
              <w:t>when needed for sleep.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3095" cy="76073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3095" cy="76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e 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 xml:space="preserve">_, at bedtime </w:t>
              <w:br/>
              <w:t>when needed for sleep.</w:t>
            </w:r>
          </w:p>
        </w:tc>
      </w:tr>
      <w:tr>
        <w:trPr>
          <w:trHeight w:val="540" w:hRule="exact"/>
          <w:cantSplit w:val="true"/>
        </w:trPr>
        <w:tc>
          <w:tcPr>
            <w:tcW w:w="351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11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sz w:val="22"/>
                <w:u w:val="single"/>
              </w:rPr>
              <w:t>Diphenydramine 50mg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sz w:val="22"/>
                <w:u w:val="single"/>
              </w:rPr>
              <w:t>Diphenydramine 50mg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sz w:val="22"/>
                <w:u w:val="single"/>
              </w:rPr>
              <w:t>Diphenydramine 50mg</w:t>
            </w:r>
          </w:p>
        </w:tc>
      </w:tr>
      <w:tr>
        <w:trPr>
          <w:trHeight w:val="778" w:hRule="exact"/>
          <w:cantSplit w:val="true"/>
        </w:trPr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3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15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15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15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</w:tr>
      <w:tr>
        <w:trPr>
          <w:trHeight w:val="1200" w:hRule="exact"/>
          <w:cantSplit w:val="true"/>
        </w:trPr>
        <w:tc>
          <w:tcPr>
            <w:tcW w:w="177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3095" cy="76073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3095" cy="76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3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e 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 xml:space="preserve">_, at bedtime </w:t>
              <w:br/>
              <w:t>when needed for sleep.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3095" cy="76073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3095" cy="76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e 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 xml:space="preserve">_, at bedtime </w:t>
              <w:br/>
              <w:t>when needed for sleep.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3095" cy="76073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3095" cy="76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e 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 xml:space="preserve">_, at bedtime </w:t>
              <w:br/>
              <w:t>when needed for sleep.</w:t>
            </w:r>
          </w:p>
        </w:tc>
      </w:tr>
      <w:tr>
        <w:trPr>
          <w:trHeight w:val="540" w:hRule="exact"/>
          <w:cantSplit w:val="true"/>
        </w:trPr>
        <w:tc>
          <w:tcPr>
            <w:tcW w:w="351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11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sz w:val="22"/>
                <w:u w:val="single"/>
              </w:rPr>
              <w:t>Diphenydramine 50mg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sz w:val="22"/>
                <w:u w:val="single"/>
              </w:rPr>
              <w:t>Diphenydramine 50mg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sz w:val="22"/>
                <w:u w:val="single"/>
              </w:rPr>
              <w:t>Diphenydramine 50mg</w:t>
            </w:r>
          </w:p>
        </w:tc>
      </w:tr>
      <w:tr>
        <w:trPr>
          <w:trHeight w:val="778" w:hRule="exact"/>
          <w:cantSplit w:val="true"/>
        </w:trPr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3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15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15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15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</w:tr>
      <w:tr>
        <w:trPr>
          <w:trHeight w:val="1200" w:hRule="exact"/>
          <w:cantSplit w:val="true"/>
        </w:trPr>
        <w:tc>
          <w:tcPr>
            <w:tcW w:w="177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3095" cy="76073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3095" cy="76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3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e 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 xml:space="preserve">_, at bedtime </w:t>
              <w:br/>
              <w:t>when needed for sleep.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3095" cy="76073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3095" cy="76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e 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 xml:space="preserve">_, at bedtime </w:t>
              <w:br/>
              <w:t>when needed for sleep.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3095" cy="76073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3095" cy="76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Take 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 xml:space="preserve">_, at bedtime </w:t>
              <w:br/>
              <w:t>when needed for sleep.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360" w:right="180" w:gutter="0" w:header="0" w:top="99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very Wizard.Wiz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4T11:28:00Z</dcterms:created>
  <dc:creator>Ronald A. Herman</dc:creator>
  <dc:description/>
  <cp:keywords/>
  <dc:language>en-US</dc:language>
  <cp:lastModifiedBy>Ronald A. Herman</cp:lastModifiedBy>
  <cp:lastPrinted>1998-06-14T06:22:00Z</cp:lastPrinted>
  <dcterms:modified xsi:type="dcterms:W3CDTF">2011-07-20T05:13:00Z</dcterms:modified>
  <cp:revision>5</cp:revision>
  <dc:subject/>
  <dc:title>Medicine:_________________</dc:title>
</cp:coreProperties>
</file>