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1260"/>
        <w:gridCol w:w="1463"/>
        <w:gridCol w:w="495"/>
        <w:gridCol w:w="832"/>
        <w:gridCol w:w="1080"/>
        <w:gridCol w:w="1599"/>
        <w:gridCol w:w="495"/>
        <w:gridCol w:w="966"/>
        <w:gridCol w:w="1080"/>
        <w:gridCol w:w="146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_Ranitdine______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_Ranitdine______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_Ranitdine______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t bedtime every night for stomach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t bedtime every night for stomach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t bedtime every night for stomach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_Ranitdine______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_Ranitdine______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_Ranitdine______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t bedtime every night for stomach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t bedtime every night for stomach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t bedtime every night for stomach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_Ranitdine______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_Ranitdine______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_Ranitdine______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t bedtime every night for stomach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t bedtime every night for stomach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t bedtime every night for stomach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_Ranitdine______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_Ranitdine______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_Ranitdine______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t bedtime every night for stomach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t bedtime every night for stomach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t bedtime every night for stomach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_Ranitdine______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_Ranitdine______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_Ranitdine______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t bedtime every night for stomach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t bedtime every night for stomach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t bedtime every night for stomach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11:54:00Z</dcterms:created>
  <dc:creator>Ronald A. Herman</dc:creator>
  <dc:description/>
  <cp:keywords/>
  <dc:language>en-US</dc:language>
  <cp:lastModifiedBy>Ronald A. Herman</cp:lastModifiedBy>
  <cp:lastPrinted>1998-06-14T06:50:00Z</cp:lastPrinted>
  <dcterms:modified xsi:type="dcterms:W3CDTF">2013-07-10T22:20:00Z</dcterms:modified>
  <cp:revision>7</cp:revision>
  <dc:subject/>
  <dc:title>Medicine:_________________</dc:title>
</cp:coreProperties>
</file>