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45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058"/>
        <w:gridCol w:w="1012"/>
        <w:gridCol w:w="1530"/>
        <w:gridCol w:w="34"/>
        <w:gridCol w:w="1316"/>
        <w:gridCol w:w="810"/>
        <w:gridCol w:w="1462"/>
        <w:gridCol w:w="608"/>
        <w:gridCol w:w="1710"/>
        <w:gridCol w:w="1350"/>
      </w:tblGrid>
      <w:tr>
        <w:trPr>
          <w:trHeight w:val="360" w:hRule="atLeast"/>
          <w:cantSplit w:val="true"/>
        </w:trPr>
        <w:tc>
          <w:tcPr>
            <w:tcW w:w="4950" w:type="dxa"/>
            <w:gridSpan w:val="5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  <w:tc>
          <w:tcPr>
            <w:tcW w:w="81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10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2" w:type="dxa"/>
            <w:gridSpan w:val="4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_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 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lena hasta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lecha y darle ___ veces al dia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7080" cy="6496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lena hasta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lecha y darle ___ veces al di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7080" cy="6496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0" w:hRule="exact"/>
          <w:cantSplit w:val="true"/>
        </w:trPr>
        <w:tc>
          <w:tcPr>
            <w:tcW w:w="495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50" w:type="dxa"/>
            <w:gridSpan w:val="5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  <w:tc>
          <w:tcPr>
            <w:tcW w:w="81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10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2" w:type="dxa"/>
            <w:gridSpan w:val="4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 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lena hasta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lecha y darle ___ veces al di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7080" cy="6496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lena hasta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lecha y darle ___ veces al di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7080" cy="6496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0" w:hRule="exact"/>
          <w:cantSplit w:val="true"/>
        </w:trPr>
        <w:tc>
          <w:tcPr>
            <w:tcW w:w="495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50" w:type="dxa"/>
            <w:gridSpan w:val="5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  <w:tc>
          <w:tcPr>
            <w:tcW w:w="81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105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2" w:type="dxa"/>
            <w:gridSpan w:val="4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8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lena hasta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lecha y darle ___ veces al di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7080" cy="6496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lena hasta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lecha y darle ___ veces al di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7080" cy="64960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0" w:hRule="exact"/>
          <w:cantSplit w:val="true"/>
        </w:trPr>
        <w:tc>
          <w:tcPr>
            <w:tcW w:w="495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50" w:type="dxa"/>
            <w:gridSpan w:val="5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  <w:tc>
          <w:tcPr>
            <w:tcW w:w="81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10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2" w:type="dxa"/>
            <w:gridSpan w:val="4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8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lena hasta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lecha y darle ___ veces al di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7080" cy="6496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lena hasta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lecha y darle ___ veces al di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7080" cy="6496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0" w:hRule="exact"/>
          <w:cantSplit w:val="true"/>
        </w:trPr>
        <w:tc>
          <w:tcPr>
            <w:tcW w:w="495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50" w:type="dxa"/>
            <w:gridSpan w:val="5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  <w:tc>
          <w:tcPr>
            <w:tcW w:w="81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10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2" w:type="dxa"/>
            <w:gridSpan w:val="4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400" cy="487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8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lena hasta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lecha y darle ___ veces al dia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7080" cy="64960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lena hasta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lecha y darle ___ veces al di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7080" cy="64960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7" w:gutter="0" w:header="0" w:top="9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4:39:00Z</dcterms:created>
  <dc:creator>Ronald A. Herman</dc:creator>
  <dc:description/>
  <cp:keywords/>
  <dc:language>en-US</dc:language>
  <cp:lastModifiedBy>Ronald A. Herman</cp:lastModifiedBy>
  <cp:lastPrinted>2007-10-24T14:08:00Z</cp:lastPrinted>
  <dcterms:modified xsi:type="dcterms:W3CDTF">2013-07-11T17:15:00Z</dcterms:modified>
  <cp:revision>12</cp:revision>
  <dc:subject/>
  <dc:title>Medicine:_________________</dc:title>
</cp:coreProperties>
</file>