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05"/>
        <w:gridCol w:w="1260"/>
        <w:gridCol w:w="1515"/>
        <w:gridCol w:w="180"/>
        <w:gridCol w:w="1005"/>
        <w:gridCol w:w="1260"/>
        <w:gridCol w:w="1515"/>
        <w:gridCol w:w="180"/>
        <w:gridCol w:w="1005"/>
        <w:gridCol w:w="1260"/>
        <w:gridCol w:w="1515"/>
      </w:tblGrid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Medicine:   Nystatin Oral Suspension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Nystatin Oral Suspension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Nystatin Oral Suspension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30 ml  For: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Oral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30 ml  For: </w:t>
              <w:br/>
              <w:t>Oral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30 ml  For: </w:t>
              <w:br/>
              <w:t>Oral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 ml swish &amp; swallow 4 times/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swish &amp; swallow 4 times/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swish &amp; swallow 4 times/day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Medicine:   Nystatin Oral Suspension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Nystatin Oral Suspension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Nystatin Oral Suspension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30 ml  For: </w:t>
              <w:br/>
              <w:t>Oral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30 ml  For: </w:t>
              <w:br/>
              <w:t>Oral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30 ml  For: </w:t>
              <w:br/>
              <w:t>Oral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 ml swish &amp; swallow 4 times/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swish &amp; swallow 4 times/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swish &amp; swallow 4 times/day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Medicine:   Nystatin Oral Suspension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Nystatin Oral Suspension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Nystatin Oral Suspension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30 ml  For: </w:t>
              <w:br/>
              <w:t>Oral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30 ml  For: </w:t>
              <w:br/>
              <w:t>Oral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30 ml  For: </w:t>
              <w:br/>
              <w:t>Oral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 ml swish &amp; swallow 4 times/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swish &amp; swallow 4 times/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swish &amp; swallow 4 times/day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Medicine:   Nystatin Oral Suspension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Nystatin Oral Suspension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Nystatin Oral Suspension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30 ml  For: </w:t>
              <w:br/>
              <w:t>Oral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30 ml  For: </w:t>
              <w:br/>
              <w:t>Oral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30 ml  For: </w:t>
              <w:br/>
              <w:t>Oral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 ml swish &amp; swallow 4 times/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swish &amp; swallow 4 times/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swish &amp; swallow 4 times/day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Medicine:   Nystatin Oral Suspension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Nystatin Oral Suspension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Nystatin Oral Suspension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30 ml  For: </w:t>
              <w:br/>
              <w:t>Oral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30 ml  For: </w:t>
              <w:br/>
              <w:t>Oral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30 ml  For: </w:t>
              <w:br/>
              <w:t>Oral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 ml swish &amp; swallow 4 times/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swish &amp; swallow 4 times/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swish &amp; swallow 4 times/day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Medicine:   Nystatin Oral Suspension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Nystatin Oral Suspension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Nystatin Oral Suspension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30 ml  For: </w:t>
              <w:br/>
              <w:t>Oral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30 ml  For: </w:t>
              <w:br/>
              <w:t>Oral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30 ml  For: </w:t>
              <w:br/>
              <w:t>Oral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 ml swish &amp; swallow 4 times/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swish &amp; swallow 4 times/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swish &amp; swallow 4 times/day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Medicine:   Nystatin Oral Suspension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Nystatin Oral Suspension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Nystatin Oral Suspension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30 ml  For: </w:t>
              <w:br/>
              <w:t>Oral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30 ml  For: </w:t>
              <w:br/>
              <w:t>Oral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30 ml  For: </w:t>
              <w:br/>
              <w:t>Oral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 ml swish &amp; swallow 4 times/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swish &amp; swallow 4 times/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swish &amp; swallow 4 times/day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Medicine:   Nystatin Oral Suspension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Nystatin Oral Suspension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Nystatin Oral Suspension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30 ml  For: </w:t>
              <w:br/>
              <w:t>Oral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30 ml  For: </w:t>
              <w:br/>
              <w:t>Oral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30 ml  For: </w:t>
              <w:br/>
              <w:t>Oral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 ml swish &amp; swallow 4 times/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swish &amp; swallow 4 times/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swish &amp; swallow 4 times/day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Medicine:   Nystatin Oral Suspension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Nystatin Oral Suspension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Nystatin Oral Suspension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30 ml  For: </w:t>
              <w:br/>
              <w:t>Oral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30 ml  For: </w:t>
              <w:br/>
              <w:t>Oral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30 ml  For: </w:t>
              <w:br/>
              <w:t>Oral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 ml swish &amp; swallow 4 times/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swish &amp; swallow 4 times/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swish &amp; swallow 4 times/day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Medicine:   Nystatin Oral Suspension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Nystatin Oral Suspension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Nystatin Oral Suspension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30 ml  For: </w:t>
              <w:br/>
              <w:t>Oral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30 ml  For: </w:t>
              <w:br/>
              <w:t>Oral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30 ml  For: </w:t>
              <w:br/>
              <w:t>Oral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 ml swish &amp; swallow 4 times/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swish &amp; swallow 4 times/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swish &amp; swallow 4 times/day</w:t>
            </w:r>
          </w:p>
        </w:tc>
      </w:tr>
    </w:tbl>
    <w:p>
      <w:pPr>
        <w:pStyle w:val="Normal"/>
        <w:rPr>
          <w:vanish/>
          <w:kern w:val="2"/>
        </w:rPr>
      </w:pPr>
      <w:r>
        <w:rPr>
          <w:vanish/>
          <w:kern w:val="2"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nswer">
    <w:name w:val="Answer"/>
    <w:qFormat/>
    <w:rPr>
      <w:rFonts w:ascii="Arial" w:hAnsi="Arial" w:cs="Arial"/>
      <w:b/>
      <w:bCs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20:29:00Z</dcterms:created>
  <dc:creator>Ronald A. Herman</dc:creator>
  <dc:description/>
  <cp:keywords/>
  <dc:language>en-US</dc:language>
  <cp:lastModifiedBy>Ronald A. Herman</cp:lastModifiedBy>
  <cp:lastPrinted>2004-01-08T13:46:00Z</cp:lastPrinted>
  <dcterms:modified xsi:type="dcterms:W3CDTF">2013-07-11T16:01:00Z</dcterms:modified>
  <cp:revision>4</cp:revision>
  <dc:subject/>
  <dc:title>Medicine:__________________  Qty</dc:title>
</cp:coreProperties>
</file>