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Patient: 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Insert into vagina ___ applicatorful/tablet at bedtime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8:56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6:21:00Z</dcterms:modified>
  <cp:revision>6</cp:revision>
  <dc:subject/>
  <dc:title>Medicine:__________________  Qty</dc:title>
</cp:coreProperties>
</file>