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lotrimazole Vaginal Pessaries 2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    3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  1  tablet (pessary) at bedtime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07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06:00Z</dcterms:modified>
  <cp:revision>4</cp:revision>
  <dc:subject/>
  <dc:title>Medicine:__________________  Qty</dc:title>
</cp:coreProperties>
</file>