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____ Medicine:   Paracetamol Susp. 120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Name:____________________________ Medicine:   Paracetamol Susp. 120 mg/5 m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Name:____________________________ Medicine:   Paracetamol Susp. 120 mg/5 ml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Pain or Fever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Pain or Fever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Pain or Fever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____ times a day, as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as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as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ame:____________________________ Medicine:   Paracetamol Susp. 120 mg/5 m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Name:____________________________ Medicine:   Paracetamol Susp. 120 mg/5 m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Name:____________________________ Medicine:   Paracetamol Susp. 120 mg/5 ml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Pain or Fever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Pain or Fever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Pain or Fever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____ times a day, as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as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as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ame:____________________________ Medicine:   Paracetamol Susp. 120 mg/5 m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Name:____________________________ Medicine:   Paracetamol Susp. 120 mg/5 m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Name:____________________________ Medicine:   Paracetamol Susp. 120 mg/5 ml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For: Pain or Fever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Pain or Fever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Pain or Fever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____ times a day, as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as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as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ame:____________________________ Medicine:   Paracetamol Susp. 120 mg/5 m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Name:____________________________ Medicine:   Paracetamol Susp. 120 mg/5 m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Name:____________________________ Medicine:   Paracetamol Susp. 120 mg/5 ml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Pain or Fever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Pain or Fever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Pain or Fever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____ times a day, as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as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as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ame:____________________________ Medicine:   Paracetamol Susp. 120 mg/5 m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Name:____________________________ Medicine:   Paracetamol Susp. 120 mg/5 m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Name:____________________________ Medicine:   Paracetamol Susp. 120 mg/5 ml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Pain or Fever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 </w:t>
            </w:r>
            <w:r>
              <w:rPr>
                <w:kern w:val="2"/>
                <w:sz w:val="20"/>
              </w:rPr>
              <w:t>For: Pain or Fever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Pain or Fever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____ times a day, as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as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as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ame:____________________________ Medicine:   Paracetamol Susp. 120 mg/5 m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Name:____________________________ Medicine:   Paracetamol Susp. 120 mg/5 m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Name:____________________________ Medicine:   Paracetamol Susp. 120 mg/5 ml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Pain or Fever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Pain or Fever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Pain or Fever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____ times a day, as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as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as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ame:____________________________ Medicine:   Paracetamol Susp. 120 mg/5 m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Name:____________________________ Medicine:   Paracetamol Susp. 120 mg/5 m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Name:____________________________ Medicine:   Paracetamol Susp. 120 mg/5 ml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Pain or Fever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Pain or Fever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Pain or Fever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____ times a day, as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as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as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ame:____________________________ Medicine:   Paracetamol Susp. 120 mg/5 m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Name:____________________________ Medicine:   Paracetamol Susp. 120 mg/5 m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Name:____________________________ Medicine:   Paracetamol Susp. 120 mg/5 ml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Pain or Fever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Pain or Fever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Pain or Fever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____ times a day, as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as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as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ame:____________________________ Medicine:   Paracetamol Susp. 120 mg/5 m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Name:____________________________ Medicine:   Paracetamol Susp. 120 mg/5 m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Name:____________________________ Medicine:   Paracetamol Susp. 120 mg/5 ml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Pain or Fever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Pain or Fever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Pain or Fever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____ times a day, as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as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as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ame:____________________________ Medicine:   Paracetamol Susp. 120 mg/5 m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Name:____________________________ Medicine:   Paracetamol Susp. 120 mg/5 m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Name:____________________________ Medicine:   Paracetamol Susp. 120 mg/5 ml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Pain or Fever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Pain or Fever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Pain or Fever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____ times a day, as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as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as needed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3:37:00Z</dcterms:created>
  <dc:creator>Ronald A. Herman</dc:creator>
  <dc:description/>
  <cp:keywords/>
  <dc:language>en-US</dc:language>
  <cp:lastModifiedBy>Ronald A. Herman</cp:lastModifiedBy>
  <cp:lastPrinted>2012-07-24T08:36:00Z</cp:lastPrinted>
  <dcterms:modified xsi:type="dcterms:W3CDTF">2013-07-11T14:45:00Z</dcterms:modified>
  <cp:revision>4</cp:revision>
  <dc:subject/>
  <dc:title>Medicine:__________________  Qty</dc:title>
</cp:coreProperties>
</file>