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710"/>
        <w:gridCol w:w="1065"/>
        <w:gridCol w:w="180"/>
        <w:gridCol w:w="1005"/>
        <w:gridCol w:w="1710"/>
        <w:gridCol w:w="1065"/>
        <w:gridCol w:w="180"/>
        <w:gridCol w:w="1095"/>
        <w:gridCol w:w="1620"/>
        <w:gridCol w:w="1065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Hydrochlorothiazide 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Hydrochlorothiazide 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Hydrochlorothiazide 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tablet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Hydrochlorothiazide 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Hydrochlorothiazide 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Hydrochlorothiazide 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tablet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Hydrochlorothiazide 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Hydrochlorothiazide 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Hydrochlorothiazide 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tablet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Hydrochlorothiazide 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Hydrochlorothiazide 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Hydrochlorothiazide 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tablet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Hydrochlorothiazide 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Hydrochlorothiazide 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Hydrochlorothiazide 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tablet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Hydrochlorothiazide 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Hydrochlorothiazide 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Hydrochlorothiazide 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tablet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Hydrochlorothiazide 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Hydrochlorothiazide 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Hydrochlorothiazide 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tablet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Hydrochlorothiazide 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Hydrochlorothiazide 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Hydrochlorothiazide 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tablet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Hydrochlorothiazide 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Hydrochlorothiazide 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Hydrochlorothiazide 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tablet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Hydrochlorothiazide 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Hydrochlorothiazide 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Hydrochlorothiazide 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tablet each morning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5:48:00Z</dcterms:created>
  <dc:creator>Ronald A. Herman</dc:creator>
  <dc:description/>
  <dc:language>en-US</dc:language>
  <cp:lastModifiedBy>Ronald A. Herman</cp:lastModifiedBy>
  <cp:lastPrinted>2012-07-25T09:51:00Z</cp:lastPrinted>
  <dcterms:modified xsi:type="dcterms:W3CDTF">2013-07-11T15:48:00Z</dcterms:modified>
  <cp:revision>2</cp:revision>
  <dc:subject/>
  <dc:title>Medicine:__________________  Qty</dc:title>
</cp:coreProperties>
</file>