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20"/>
        <w:gridCol w:w="1170"/>
        <w:gridCol w:w="1875"/>
        <w:gridCol w:w="15"/>
        <w:gridCol w:w="165"/>
        <w:gridCol w:w="15"/>
        <w:gridCol w:w="720"/>
        <w:gridCol w:w="1170"/>
        <w:gridCol w:w="1875"/>
        <w:gridCol w:w="15"/>
        <w:gridCol w:w="165"/>
        <w:gridCol w:w="15"/>
        <w:gridCol w:w="720"/>
        <w:gridCol w:w="1170"/>
        <w:gridCol w:w="1875"/>
        <w:gridCol w:w="15"/>
      </w:tblGrid>
      <w:tr>
        <w:trPr>
          <w:trHeight w:val="504" w:hRule="exact"/>
          <w:cantSplit w:val="true"/>
        </w:trPr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Medicine: Chlorpheniramine 2 mg Tablets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Chlorpheniramine 2 mg Tablets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Chlorpheniramine 2 mg Tablets  </w:t>
            </w:r>
          </w:p>
        </w:tc>
      </w:tr>
      <w:tr>
        <w:trPr>
          <w:trHeight w:val="576" w:hRule="exac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      For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congestion or rash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      For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Congestion or rash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      For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Congestion or rash,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 tablet up to _ times a day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 tablet up to _ times a day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 tablet up to _ times a day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Medicine: Chlorpheniramine 2 mg Tablets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Chlorpheniramine 2 mg Tablets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Chlorpheniramine 2 mg Tablets  </w:t>
            </w:r>
          </w:p>
        </w:tc>
      </w:tr>
      <w:tr>
        <w:trPr>
          <w:trHeight w:val="576" w:hRule="exac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20      For      congestion or rash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      For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Congestion or rash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      For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Congestion or rash,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 tablet up to _ times a day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 tablet up to _ times a day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 tablet up to _ times a day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Medicine: Chlorpheniramine 2 mg Tablets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Chlorpheniramine 2 mg Tablets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Chlorpheniramine 2 mg Tablets  </w:t>
            </w:r>
          </w:p>
        </w:tc>
      </w:tr>
      <w:tr>
        <w:trPr>
          <w:trHeight w:val="576" w:hRule="exac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      For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Congestion or rash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      For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Congestion or rash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      For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Congestion or rash,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 tablet up to _ times a day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 tablet up to _ times a day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 tablet up to _ times a day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Medicine: Chlorpheniramine 2 mg Tablets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Chlorpheniramine 2 mg Tablets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Chlorpheniramine 2 mg Tablets  </w:t>
            </w:r>
          </w:p>
        </w:tc>
      </w:tr>
      <w:tr>
        <w:trPr>
          <w:trHeight w:val="576" w:hRule="exac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      For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Congestion or rash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      For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Congestion or rash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      For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Congestion or rash,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 tablet up to _ times a day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 tablet up to _ times a day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 tablet up to _ times a day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Medicine: Chlorpheniramine 2 mg Tablets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Chlorpheniramine 2 mg Tablets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Chlorpheniramine 2 mg Tablets  </w:t>
            </w:r>
          </w:p>
        </w:tc>
      </w:tr>
      <w:tr>
        <w:trPr>
          <w:trHeight w:val="576" w:hRule="exac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      For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Congestion or rash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      For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Congestion or rash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      For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Congestion or rash,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 tablet up to _ times a day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 tablet up to _ times a day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 tablet up to _ times a day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Medicine: Chlorpheniramine 2 mg Tablets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Chlorpheniramine 2 mg Tablets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Chlorpheniramine 2 mg Tablets  </w:t>
            </w:r>
          </w:p>
        </w:tc>
      </w:tr>
      <w:tr>
        <w:trPr>
          <w:trHeight w:val="576" w:hRule="exac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      For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Congestion or rash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      For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Congestion or rash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      For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Congestion or rash,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 tablet up to _ times a day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 tablet up to _ times a day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 tablet up to _ times a day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Medicine: Chlorpheniramine 2 mg Tablets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Chlorpheniramine 2 mg Tablets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Chlorpheniramine 2 mg Tablets  </w:t>
            </w:r>
          </w:p>
        </w:tc>
      </w:tr>
      <w:tr>
        <w:trPr>
          <w:trHeight w:val="576" w:hRule="exac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      For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Congestion or rash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      For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Congestion or rash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      For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Congestion or rash,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 tablet up to _ times a day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 tablet up to _ times a day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 tablet up to _ times a day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Medicine: Chlorpheniramine 2 mg Tablets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Chlorpheniramine 2 mg Tablets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Chlorpheniramine 2 mg Tablets  </w:t>
            </w:r>
          </w:p>
        </w:tc>
      </w:tr>
      <w:tr>
        <w:trPr>
          <w:trHeight w:val="576" w:hRule="exac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      For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Congestion or rash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      For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Congestion or rash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      For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Congestion or rash,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 tablet up to _ times a day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 tablet up to _ times a day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 tablet up to _ times a day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Medicine: Chlorpheniramine 2 mg Tablets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Chlorpheniramine 2 mg Tablets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Chlorpheniramine 2 mg Tablets  </w:t>
            </w:r>
          </w:p>
        </w:tc>
      </w:tr>
      <w:tr>
        <w:trPr>
          <w:trHeight w:val="576" w:hRule="exac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      For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Congestion or rash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      For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Congestion or rash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      For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Congestion or rash,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 tablet up to _ times a day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 tablet up to _ times a day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 tablet up to _ times a day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Medicine: Chlorpheniramine 2 mg Tablets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Chlorpheniramine 2 mg Tablets  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Chlorpheniramine 2 mg Tablets  </w:t>
            </w:r>
          </w:p>
        </w:tc>
      </w:tr>
      <w:tr>
        <w:trPr>
          <w:trHeight w:val="576" w:hRule="exac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      For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Congestion or rash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      For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Congestion or rash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20      For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Congestion or rash,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 tablet up to _ times a day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 tablet up to _ times a day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 tablet up to _ times a day if needed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22:04:00Z</dcterms:created>
  <dc:creator>Ronald A. Herman</dc:creator>
  <dc:description/>
  <cp:keywords/>
  <dc:language>en-US</dc:language>
  <cp:lastModifiedBy>Ronald A. Herman</cp:lastModifiedBy>
  <cp:lastPrinted>2004-01-08T13:34:00Z</cp:lastPrinted>
  <dcterms:modified xsi:type="dcterms:W3CDTF">2013-07-11T16:54:00Z</dcterms:modified>
  <cp:revision>3</cp:revision>
  <dc:subject/>
  <dc:title>Medicine:__________________  Qty</dc:title>
</cp:coreProperties>
</file>