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5"/>
        <w:gridCol w:w="2602"/>
        <w:gridCol w:w="1613"/>
        <w:gridCol w:w="270"/>
        <w:gridCol w:w="1455"/>
        <w:gridCol w:w="2602"/>
        <w:gridCol w:w="1703"/>
      </w:tblGrid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Ampicillin 250 mg_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Ampicillin 250 mg_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capsule 4 times each day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capsule 4 times each day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Ampicillin 250 mg_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Ampicillin 250 mg_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capsule 4 times each day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capsule 4 times each day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Ampicillin 250 mg_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Ampicillin 250 mg_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capsule 4 times each day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capsule 4 times each day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Ampicillin 250 mg_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Ampicillin 250 mg_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capsule 4 times each day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capsule 4 times each day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Ampicillin 250 mg_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Ampicillin 250 mg_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capsule 4 times each day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1 capsule 4 times each day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</w:tbl>
    <w:p>
      <w:pPr>
        <w:pStyle w:val="Normal"/>
        <w:ind w:left="153" w:right="153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8:57:00Z</dcterms:created>
  <dc:creator>Ronald A. Herman</dc:creator>
  <dc:description/>
  <cp:keywords/>
  <dc:language>en-US</dc:language>
  <cp:lastModifiedBy>Ronald A. Herman</cp:lastModifiedBy>
  <cp:lastPrinted>2002-06-20T13:28:00Z</cp:lastPrinted>
  <dcterms:modified xsi:type="dcterms:W3CDTF">2011-07-19T20:48:00Z</dcterms:modified>
  <cp:revision>4</cp:revision>
  <dc:subject/>
  <dc:title>Medicine:______________________________</dc:title>
</cp:coreProperties>
</file>