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Doxycycline 1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02:00Z</dcterms:created>
  <dc:creator>Ronald A. Herman</dc:creator>
  <dc:description/>
  <cp:keywords/>
  <dc:language>en-US</dc:language>
  <cp:lastModifiedBy>Ronald A. Herman</cp:lastModifiedBy>
  <cp:lastPrinted>2012-07-24T10:19:00Z</cp:lastPrinted>
  <dcterms:modified xsi:type="dcterms:W3CDTF">2013-07-11T15:32:00Z</dcterms:modified>
  <cp:revision>5</cp:revision>
  <dc:subject/>
  <dc:title>Medicine:__________________  Qty</dc:title>
</cp:coreProperties>
</file>