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3" w:type="dxa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788"/>
        <w:gridCol w:w="1260"/>
        <w:gridCol w:w="1463"/>
        <w:gridCol w:w="495"/>
        <w:gridCol w:w="832"/>
        <w:gridCol w:w="1170"/>
        <w:gridCol w:w="1509"/>
        <w:gridCol w:w="495"/>
        <w:gridCol w:w="966"/>
        <w:gridCol w:w="1080"/>
        <w:gridCol w:w="1465"/>
      </w:tblGrid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000" cy="492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000" cy="4927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000" cy="4927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in the ear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 times each day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in the ear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 times each day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in the ear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 times each day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000" cy="4927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000" cy="4927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000" cy="4927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in the ear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 times each day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in the ear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 times each day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in the ear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 times each day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000" cy="4927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000" cy="4927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000" cy="4927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in the ear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 times each day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in the ear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 times each day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in the ear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 times each day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000" cy="4927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000" cy="4927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000" cy="4927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in the ear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 times each day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in the ear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 times each day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in the ear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 times each day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000" cy="4927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000" cy="4927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000" cy="4927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in the ear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 times each day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in the ear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 times each day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in the ear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 times each day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180" w:gutter="0" w:header="0" w:top="99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ery Wizard.Wiz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02:06:00Z</dcterms:created>
  <dc:creator>Ronald A. Herman</dc:creator>
  <dc:description/>
  <cp:keywords/>
  <dc:language>en-US</dc:language>
  <cp:lastModifiedBy>Ronald A. Herman</cp:lastModifiedBy>
  <cp:lastPrinted>1998-06-14T05:41:00Z</cp:lastPrinted>
  <dcterms:modified xsi:type="dcterms:W3CDTF">2011-07-20T05:02:00Z</dcterms:modified>
  <cp:revision>5</cp:revision>
  <dc:subject/>
  <dc:title>Medicine:_________________</dc:title>
</cp:coreProperties>
</file>