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Qty._____</w:t>
            </w:r>
          </w:p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2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:</w:t>
            </w:r>
          </w:p>
          <w:p>
            <w:pPr>
              <w:pStyle w:val="Normal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" cy="3822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_____ </w:t>
              <w:br/>
              <w:t>For:___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Take ____ ml ____ times a day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8:47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6:21:00Z</dcterms:modified>
  <cp:revision>8</cp:revision>
  <dc:subject/>
  <dc:title>Medicine:__________________  Qty</dc:title>
</cp:coreProperties>
</file>