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05"/>
        <w:gridCol w:w="1387"/>
        <w:gridCol w:w="1388"/>
        <w:gridCol w:w="180"/>
        <w:gridCol w:w="1005"/>
        <w:gridCol w:w="1387"/>
        <w:gridCol w:w="1388"/>
        <w:gridCol w:w="180"/>
        <w:gridCol w:w="1095"/>
        <w:gridCol w:w="1342"/>
        <w:gridCol w:w="1343"/>
      </w:tblGrid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Patient: </w:t>
            </w:r>
          </w:p>
          <w:p>
            <w:pPr>
              <w:pStyle w:val="Normal"/>
              <w:spacing w:before="0" w:after="60"/>
              <w:ind w:left="101" w:right="-30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Medicine:          Amoxicillin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Amoxicillin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Amoxicillin 5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capsule every 8 hours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every 8 hours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every 8 hours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Medicine:          Amoxicillin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Amoxicillin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Amoxicillin 5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capsule every 8 hours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every 8 hours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every 8 hours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 xml:space="preserve">Medicine:          Amoxicillin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Amoxicillin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Amoxicillin 5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capsule every 8 hours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every 8 hours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every 8 hours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 xml:space="preserve">Medicine:          Amoxicillin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Amoxicillin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Amoxicillin 5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capsule every 8 hours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every 8 hours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every 8 hours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 xml:space="preserve">Medicine:          Amoxicillin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Amoxicillin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Amoxicillin 5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capsule every 8 hours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every 8 hours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every 8 hours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 xml:space="preserve">Medicine:          Amoxicillin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Amoxicillin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Amoxicillin 5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capsule every 8 hours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every 8 hours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every 8 hours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 xml:space="preserve">Medicine:          Amoxicillin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Amoxicillin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Amoxicillin 5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capsule every 8 hours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every 8 hours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every 8 hours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 xml:space="preserve">Medicine:          Amoxicillin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Amoxicillin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Amoxicillin 5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capsule every 8 hours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every 8 hours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every 8 hours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 xml:space="preserve">Medicine:          Amoxicillin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Amoxicillin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Amoxicillin 5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capsule every 8 hours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every 8 hours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every 8 hours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 xml:space="preserve">Medicine:          Amoxicillin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Amoxicillin 5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Amoxicillin 5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capsule every 8 hours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every 8 hours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every 8 hours until finished.</w:t>
            </w:r>
          </w:p>
        </w:tc>
      </w:tr>
    </w:tbl>
    <w:p>
      <w:pPr>
        <w:pStyle w:val="Normal"/>
        <w:rPr>
          <w:vanish/>
          <w:kern w:val="2"/>
        </w:rPr>
      </w:pPr>
      <w:r>
        <w:rPr>
          <w:vanish/>
          <w:kern w:val="2"/>
        </w:rPr>
      </w:r>
    </w:p>
    <w:sectPr>
      <w:type w:val="nextPage"/>
      <w:pgSz w:w="12240" w:h="15840"/>
      <w:pgMar w:left="274" w:right="274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nswer">
    <w:name w:val="Answer"/>
    <w:qFormat/>
    <w:rPr>
      <w:rFonts w:ascii="Arial" w:hAnsi="Arial" w:cs="Arial"/>
      <w:b/>
      <w:bCs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1.png"/><Relationship Id="rId41" Type="http://schemas.openxmlformats.org/officeDocument/2006/relationships/image" Target="media/image2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1.png"/><Relationship Id="rId59" Type="http://schemas.openxmlformats.org/officeDocument/2006/relationships/image" Target="media/image2.png"/><Relationship Id="rId60" Type="http://schemas.openxmlformats.org/officeDocument/2006/relationships/image" Target="media/image1.png"/><Relationship Id="rId61" Type="http://schemas.openxmlformats.org/officeDocument/2006/relationships/image" Target="media/image2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20:30:00Z</dcterms:created>
  <dc:creator>Ronald A. Herman</dc:creator>
  <dc:description/>
  <cp:keywords/>
  <dc:language>en-US</dc:language>
  <cp:lastModifiedBy>Ronald A. Herman</cp:lastModifiedBy>
  <cp:lastPrinted>2012-09-19T11:40:00Z</cp:lastPrinted>
  <dcterms:modified xsi:type="dcterms:W3CDTF">2013-07-11T15:41:00Z</dcterms:modified>
  <cp:revision>6</cp:revision>
  <dc:subject/>
  <dc:title>Medicine:__________________  Qty</dc:title>
</cp:coreProperties>
</file>