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7089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70890" cy="3613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7089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lena hasta la flecha y darle ___ veces al d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ind w:left="95" w:right="-30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Llena hasta la flecha y darle ___ veces al d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60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Llena hasta la flecha y darle ___ veces al dia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70890" cy="3613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7089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70890" cy="3613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lena hasta la flecha y darle ___ veces al d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ind w:left="95" w:right="-30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Llena hasta la flecha y darle ___ veces al d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60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Llena hasta la flecha y darle ___ veces al dia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70890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70890" cy="3613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70890" cy="3613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lena hasta la flecha y darle ___ veces al d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ind w:left="95" w:right="-30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Llena hasta la flecha y darle ___ veces al d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60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Llena hasta la flecha y darle ___ veces al dia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70890" cy="3613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70890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70890" cy="3613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lena hasta la flecha y darle ___ veces al d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ind w:left="95" w:right="-30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Llena hasta la flecha y darle ___ veces al d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60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Llena hasta la flecha y darle ___ veces al dia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70890" cy="3613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70890" cy="3613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70890" cy="3613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lena hasta la flecha y darle ___ veces al d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ind w:left="95" w:right="-30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Llena hasta la flecha y darle ___ veces al d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60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Llena hasta la flecha y darle ___ veces al dia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70890" cy="36131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70890" cy="361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70890" cy="36131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lena hasta la flecha y darle ___ veces al d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ind w:left="95" w:right="-30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Llena hasta la flecha y darle ___ veces al d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60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Llena hasta la flecha y darle ___ veces al dia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70890" cy="3613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70890" cy="36131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70890" cy="36131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lena hasta la flecha y darle ___ veces al d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ind w:left="95" w:right="-30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Llena hasta la flecha y darle ___ veces al d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60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Llena hasta la flecha y darle ___ veces al dia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70890" cy="36131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70890" cy="36131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70890" cy="36131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lena hasta la flecha y darle ___ veces al d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ind w:left="95" w:right="-30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Llena hasta la flecha y darle ___ veces al d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60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Llena hasta la flecha y darle ___ veces al dia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70890" cy="36131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70890" cy="36131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70890" cy="36131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lena hasta la flecha y darle ___ veces al d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ind w:left="95" w:right="-30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Llena hasta la flecha y darle ___ veces al d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60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Llena hasta la flecha y darle ___ veces al dia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70890" cy="36131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70890" cy="36131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70890" cy="36131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lena hasta la flecha y darle ___ veces al d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ind w:left="95" w:right="-30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Llena hasta la flecha y darle ___ veces al d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60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Llena hasta la flecha y darle ___ veces al dia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3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3.png"/><Relationship Id="rId53" Type="http://schemas.openxmlformats.org/officeDocument/2006/relationships/image" Target="media/image1.png"/><Relationship Id="rId54" Type="http://schemas.openxmlformats.org/officeDocument/2006/relationships/image" Target="media/image2.png"/><Relationship Id="rId55" Type="http://schemas.openxmlformats.org/officeDocument/2006/relationships/image" Target="media/image3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3.png"/><Relationship Id="rId59" Type="http://schemas.openxmlformats.org/officeDocument/2006/relationships/image" Target="media/image1.png"/><Relationship Id="rId60" Type="http://schemas.openxmlformats.org/officeDocument/2006/relationships/image" Target="media/image2.png"/><Relationship Id="rId61" Type="http://schemas.openxmlformats.org/officeDocument/2006/relationships/image" Target="media/image3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3.png"/><Relationship Id="rId65" Type="http://schemas.openxmlformats.org/officeDocument/2006/relationships/image" Target="media/image1.png"/><Relationship Id="rId66" Type="http://schemas.openxmlformats.org/officeDocument/2006/relationships/image" Target="media/image2.png"/><Relationship Id="rId67" Type="http://schemas.openxmlformats.org/officeDocument/2006/relationships/image" Target="media/image3.png"/><Relationship Id="rId68" Type="http://schemas.openxmlformats.org/officeDocument/2006/relationships/image" Target="media/image1.png"/><Relationship Id="rId69" Type="http://schemas.openxmlformats.org/officeDocument/2006/relationships/image" Target="media/image2.png"/><Relationship Id="rId70" Type="http://schemas.openxmlformats.org/officeDocument/2006/relationships/image" Target="media/image3.png"/><Relationship Id="rId71" Type="http://schemas.openxmlformats.org/officeDocument/2006/relationships/image" Target="media/image1.png"/><Relationship Id="rId72" Type="http://schemas.openxmlformats.org/officeDocument/2006/relationships/image" Target="media/image2.png"/><Relationship Id="rId73" Type="http://schemas.openxmlformats.org/officeDocument/2006/relationships/image" Target="media/image3.png"/><Relationship Id="rId74" Type="http://schemas.openxmlformats.org/officeDocument/2006/relationships/image" Target="media/image1.png"/><Relationship Id="rId75" Type="http://schemas.openxmlformats.org/officeDocument/2006/relationships/image" Target="media/image2.png"/><Relationship Id="rId76" Type="http://schemas.openxmlformats.org/officeDocument/2006/relationships/image" Target="media/image3.png"/><Relationship Id="rId77" Type="http://schemas.openxmlformats.org/officeDocument/2006/relationships/image" Target="media/image1.png"/><Relationship Id="rId78" Type="http://schemas.openxmlformats.org/officeDocument/2006/relationships/image" Target="media/image2.png"/><Relationship Id="rId79" Type="http://schemas.openxmlformats.org/officeDocument/2006/relationships/image" Target="media/image3.png"/><Relationship Id="rId80" Type="http://schemas.openxmlformats.org/officeDocument/2006/relationships/image" Target="media/image1.png"/><Relationship Id="rId81" Type="http://schemas.openxmlformats.org/officeDocument/2006/relationships/image" Target="media/image2.png"/><Relationship Id="rId82" Type="http://schemas.openxmlformats.org/officeDocument/2006/relationships/image" Target="media/image3.png"/><Relationship Id="rId83" Type="http://schemas.openxmlformats.org/officeDocument/2006/relationships/image" Target="media/image1.png"/><Relationship Id="rId84" Type="http://schemas.openxmlformats.org/officeDocument/2006/relationships/image" Target="media/image2.png"/><Relationship Id="rId85" Type="http://schemas.openxmlformats.org/officeDocument/2006/relationships/image" Target="media/image3.png"/><Relationship Id="rId86" Type="http://schemas.openxmlformats.org/officeDocument/2006/relationships/image" Target="media/image1.png"/><Relationship Id="rId87" Type="http://schemas.openxmlformats.org/officeDocument/2006/relationships/image" Target="media/image2.png"/><Relationship Id="rId88" Type="http://schemas.openxmlformats.org/officeDocument/2006/relationships/image" Target="media/image3.png"/><Relationship Id="rId89" Type="http://schemas.openxmlformats.org/officeDocument/2006/relationships/image" Target="media/image1.png"/><Relationship Id="rId90" Type="http://schemas.openxmlformats.org/officeDocument/2006/relationships/image" Target="media/image2.png"/><Relationship Id="rId91" Type="http://schemas.openxmlformats.org/officeDocument/2006/relationships/image" Target="media/image3.png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8:52:00Z</dcterms:created>
  <dc:creator>Ronald A. Herman</dc:creator>
  <dc:description/>
  <cp:keywords/>
  <dc:language>en-US</dc:language>
  <cp:lastModifiedBy>Ronald A. Herman</cp:lastModifiedBy>
  <cp:lastPrinted>2004-01-08T13:46:00Z</cp:lastPrinted>
  <dcterms:modified xsi:type="dcterms:W3CDTF">2013-07-11T17:17:00Z</dcterms:modified>
  <cp:revision>4</cp:revision>
  <dc:subject/>
  <dc:title>Medicine:__________________  Qty</dc:title>
</cp:coreProperties>
</file>