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3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"/>
        <w:gridCol w:w="990"/>
        <w:gridCol w:w="1733"/>
        <w:gridCol w:w="495"/>
        <w:gridCol w:w="832"/>
        <w:gridCol w:w="900"/>
        <w:gridCol w:w="1779"/>
        <w:gridCol w:w="495"/>
        <w:gridCol w:w="966"/>
        <w:gridCol w:w="810"/>
        <w:gridCol w:w="1735"/>
      </w:tblGrid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Metronidazole 2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Metronidazole 2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Metronidazole 25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77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Metronidazole 2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Metronidazole 2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Metronidazole 25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77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</w:rPr>
              <w:t>Metronidazole 2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Metronidazole 2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Metronidazole 25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77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Metronidazole 2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Metronidazole 2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Metronidazole 25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77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Metronidazole 2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Metronidazole 2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Metronidazole 25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77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 </w:t>
              <w:br/>
              <w:t>for infection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23:37:00Z</dcterms:created>
  <dc:creator>Ronald A. Herman</dc:creator>
  <dc:description/>
  <cp:keywords/>
  <dc:language>en-US</dc:language>
  <cp:lastModifiedBy>Ronald A. Herman</cp:lastModifiedBy>
  <cp:lastPrinted>1998-06-14T17:30:00Z</cp:lastPrinted>
  <dcterms:modified xsi:type="dcterms:W3CDTF">2011-07-20T04:27:00Z</dcterms:modified>
  <cp:revision>5</cp:revision>
  <dc:subject/>
  <dc:title>Medicine:_________________</dc:title>
</cp:coreProperties>
</file>