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3" w:type="dxa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788"/>
        <w:gridCol w:w="540"/>
        <w:gridCol w:w="2183"/>
        <w:gridCol w:w="495"/>
        <w:gridCol w:w="832"/>
        <w:gridCol w:w="450"/>
        <w:gridCol w:w="2229"/>
        <w:gridCol w:w="495"/>
        <w:gridCol w:w="966"/>
        <w:gridCol w:w="360"/>
        <w:gridCol w:w="2185"/>
      </w:tblGrid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Doxycycline 100 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Doxycycline 100 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Doxycycline 100 mg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32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9605" cy="685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 xml:space="preserve">__ times a day </w:t>
              <w:br/>
              <w:t xml:space="preserve">until finished, </w:t>
              <w:br/>
              <w:t>for infection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9605" cy="685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 xml:space="preserve">__ times a day </w:t>
              <w:br/>
              <w:t xml:space="preserve">until finished, </w:t>
              <w:br/>
              <w:t>for infection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9605" cy="685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 xml:space="preserve">__ times a day </w:t>
              <w:br/>
              <w:t xml:space="preserve">until finished, </w:t>
              <w:br/>
              <w:t>for infection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Doxycycline 100 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Doxycycline 100 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Doxycycline 100 mg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32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9605" cy="6858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 xml:space="preserve">__ times a day </w:t>
              <w:br/>
              <w:t xml:space="preserve">until finished, </w:t>
              <w:br/>
              <w:t>for infection.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9605" cy="6858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 xml:space="preserve">__ times a day </w:t>
              <w:br/>
              <w:t xml:space="preserve">until finished, </w:t>
              <w:br/>
              <w:t>for infection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9605" cy="6858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 xml:space="preserve">__ times a day </w:t>
              <w:br/>
              <w:t xml:space="preserve">until finished, </w:t>
              <w:br/>
              <w:t>for infection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Doxycycline 100 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Doxycycline 100 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Doxycycline 100 mg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32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9605" cy="6858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 xml:space="preserve">__ times a day </w:t>
              <w:br/>
              <w:t xml:space="preserve">until finished, </w:t>
              <w:br/>
              <w:t>for infection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9605" cy="6858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 xml:space="preserve">__ times a day </w:t>
              <w:br/>
              <w:t xml:space="preserve">until finished, </w:t>
              <w:br/>
              <w:t>for infection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9605" cy="6858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 xml:space="preserve">__ times a day </w:t>
              <w:br/>
              <w:t xml:space="preserve">until finished, </w:t>
              <w:br/>
              <w:t>for infection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Doxycycline 100 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Doxycycline 100 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Doxycycline 100 mg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32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9605" cy="6858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 xml:space="preserve">__ times a day </w:t>
              <w:br/>
              <w:t xml:space="preserve">until finished, </w:t>
              <w:br/>
              <w:t>for infection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9605" cy="6858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 xml:space="preserve">__ times a day </w:t>
              <w:br/>
              <w:t xml:space="preserve">until finished, </w:t>
              <w:br/>
              <w:t>for infection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9605" cy="6858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 xml:space="preserve">__ times a day </w:t>
              <w:br/>
              <w:t xml:space="preserve">until finished, </w:t>
              <w:br/>
              <w:t>for infection.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Doxycycline 100 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Doxycycline 100 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Doxycycline 100 mg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32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9605" cy="6858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 xml:space="preserve">__ times a day </w:t>
              <w:br/>
              <w:t xml:space="preserve">until finished, </w:t>
              <w:br/>
              <w:t>for infection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9605" cy="6858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 xml:space="preserve">__ times a day </w:t>
              <w:br/>
              <w:t xml:space="preserve">until finished, </w:t>
              <w:br/>
              <w:t>for infection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9605" cy="6858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 xml:space="preserve">__ times a day </w:t>
              <w:br/>
              <w:t xml:space="preserve">until finished, </w:t>
              <w:br/>
              <w:t>for infection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180" w:gutter="0" w:header="0" w:top="9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ery Wizard.Wiz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3:55:00Z</dcterms:created>
  <dc:creator>Ronald A. Herman</dc:creator>
  <dc:description/>
  <cp:keywords/>
  <dc:language>en-US</dc:language>
  <cp:lastModifiedBy>Ronald A. Herman</cp:lastModifiedBy>
  <cp:lastPrinted>1998-06-14T18:32:00Z</cp:lastPrinted>
  <dcterms:modified xsi:type="dcterms:W3CDTF">2011-07-20T04:33:00Z</dcterms:modified>
  <cp:revision>5</cp:revision>
  <dc:subject/>
  <dc:title>Medicine:_________________</dc:title>
</cp:coreProperties>
</file>